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УПРАВЛЕНИЕ ЖКХ ПЭТСА АДМИНИСТРАЦИИ </w:t>
        <w:br/>
        <w:t>УСТЬ-АБАКАНСКОГО РАЙОНА РЕСПУБЛИКИ ХАКА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  <w:br/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НАУЧНО - ПРОИЗВОДСТВЕННЫЙ ЦЕНТР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«ЗЕМЕЛЬНЫЕ РЕСУРСЫ СИБИР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788" w:hanging="0"/>
        <w:rPr>
          <w:b/>
          <w:b/>
          <w:bCs/>
        </w:rPr>
      </w:pPr>
      <w:r>
        <w:rPr>
          <w:b/>
          <w:bCs/>
        </w:rPr>
        <w:t>Экз. № ___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8"/>
        </w:rPr>
        <w:t xml:space="preserve">Утверждено решением Совета депутатов Солнечного сельсовета Усть-Абаканского района Республики Хакасия </w:t>
        <w:br/>
        <w:t>от 19.10.2012 г. № 34</w:t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СОЛНЕЧН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6"/>
          <w:szCs w:val="26"/>
        </w:rPr>
        <w:t>НОРМАТИВНЫЙ ПРАВОВОЙ А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 xml:space="preserve">     Е.Н. Малыш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Омск 2012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47:00Z</dcterms:created>
  <dc:creator>23</dc:creator>
  <dc:description/>
  <cp:keywords/>
  <dc:language>en-US</dc:language>
  <cp:lastModifiedBy>26</cp:lastModifiedBy>
  <cp:lastPrinted>2011-09-27T12:34:00Z</cp:lastPrinted>
  <dcterms:modified xsi:type="dcterms:W3CDTF">2013-02-26T09:11:00Z</dcterms:modified>
  <cp:revision>42</cp:revision>
  <dc:subject/>
  <dc:title>АДМИНИСТРАЦИЯ МУНИЦИПАЛЬНОГО ОБРАЗОВАНИЯ</dc:title>
</cp:coreProperties>
</file>